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" w:hAnsi="楷体_GB2312" w:eastAsia="楷体_GB2312"/>
          <w:b/>
          <w:bCs/>
          <w:color w:val="000000"/>
          <w:kern w:val="0"/>
          <w:sz w:val="36"/>
          <w:szCs w:val="36"/>
        </w:rPr>
        <w:t>内蒙古普因药业有限公司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46"/>
        <w:gridCol w:w="1736"/>
        <w:gridCol w:w="1497"/>
        <w:gridCol w:w="852"/>
        <w:gridCol w:w="2086"/>
      </w:tblGrid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内蒙古普因药业有限公司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赤峰市资源型城市经济转型开发试验区就业指导及创务中心楼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024000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杨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8647610571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210672162@QQ.co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3516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内蒙古普因药业有限公司成立于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年，位于内蒙古赤峰市资源型城市经济转型开发试验区（元宝山区），是国家一类新药硫酸依替米星原研普因药业秉承“转型、创新、绿色、和谐”的发展理念，致力于自主创新专利药、高难度仿制药等创新药物的研发及产业化。公司产品均属于国家重点支持的高新技术领域，包括抗耐药菌感染药、抗肿瘤药、心脑血管药、抗病毒药等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多个品种，目前已申请国家发明专利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余件，申请美国、英国等国际专利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2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件，获得新药证书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件，主持制定国家质量标准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件。</w:t>
            </w:r>
          </w:p>
        </w:tc>
      </w:tr>
      <w:tr>
        <w:trPr>
          <w:trHeight w:val="59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岗  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1026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修工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械、机电一体化或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科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限男性</w:t>
            </w:r>
          </w:p>
        </w:tc>
      </w:tr>
      <w:tr>
        <w:trPr>
          <w:trHeight w:val="1078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车间操作工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制药、化工、机械、机电一体化或相关专业优先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科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限男性</w:t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质量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Q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用化学、生物制药、药学或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本科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女不限</w:t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析研究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用化学、生物制药、药学或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本科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限男性</w:t>
            </w:r>
          </w:p>
        </w:tc>
      </w:tr>
      <w:tr>
        <w:trPr>
          <w:trHeight w:val="1162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析研究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用化学、生物制药、药学或相关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科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女不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45:00Z</dcterms:created>
  <dc:creator>admin</dc:creator>
  <dc:description/>
  <cp:keywords/>
  <dc:language>en-US</dc:language>
  <cp:lastModifiedBy>Administrator</cp:lastModifiedBy>
  <dcterms:modified xsi:type="dcterms:W3CDTF">2025-03-25T01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