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大同师范高等专科学校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2"/>
        <w:ind w:left="0" w:firstLine="60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大同师范高等专科学校是经山西省人民政府批准、教育部备案的公办全日制高等师范专科学校，学校坐落于大同市，始创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0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，现有全日制在校学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85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，教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9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，硕士及博士研究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，名誉教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，现有专科专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。学校按照“紧贴当地行业产业、引领职业教育、服务区域发展”的思路，制定了“三年谋转型、五年强服务、十年创一流”的发展目标，诚邀计算机科学与技术、电子信息、教育技术学、现代教育技术、计算机技术、软件工程、人工智能、大数据技术与工程、管理与信息系统、数据分析与人力资源管理；网络与新媒体、新媒体、新闻与传播、传播学；设计、设计学；旅游管理；音乐与舞蹈学（舞蹈方向）；社会工作；法律、法学；中文、英语、音乐、美术、体育、舞蹈、学前教育、心理学、康养；学校需要的其它专业的博士加盟我校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联系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党委人才工作部  吴老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994407076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449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任老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8235278616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邮  箱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57028171@qq.com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8:06:43Z</dcterms:created>
  <dc:creator>Administrator</dc:creator>
  <dc:description/>
  <dc:language>en-US</dc:language>
  <cp:lastModifiedBy>user</cp:lastModifiedBy>
  <cp:lastPrinted>2025-03-10T18:07:00Z</cp:lastPrinted>
  <dcterms:modified xsi:type="dcterms:W3CDTF">2025-03-19T18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AF3E483C94424B5F05B8FDA7C34DE_12</vt:lpwstr>
  </property>
  <property fmtid="{D5CDD505-2E9C-101B-9397-08002B2CF9AE}" pid="3" name="KSOProductBuildVer">
    <vt:lpwstr>2052-11.8.2.1130</vt:lpwstr>
  </property>
  <property fmtid="{D5CDD505-2E9C-101B-9397-08002B2CF9AE}" pid="4" name="KSOTemplateDocerSaveRecord">
    <vt:lpwstr>eyJoZGlkIjoiZWZhMzhiYTdmYWE4NjYxZDE3ODRkYmZmYTFjMWRjODkifQ==</vt:lpwstr>
  </property>
</Properties>
</file>